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  <w:t>What do you see?</w:t>
      </w:r>
    </w:p>
    <w:p>
      <w:pPr>
        <w:pStyle w:val="Normal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This task requires you to look very carefully at what is around you.  You need to notice the things that you usually run past when you are playing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What to do: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et into groups of four, and get a hula-hoop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ake the hoop outside and throw it on the ground, on a spot you think looks interesting.  Make sure that you note where you put your hoop, i.e. on the field, on the front playground etc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8"/>
          <w:szCs w:val="28"/>
        </w:rPr>
        <w:t>Draw as accurately as you can what you see inside the hoop on your exercise sheet (the one with a circle on it)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Now you need to </w:t>
      </w:r>
      <w:r>
        <w:rPr>
          <w:rFonts w:cs="Comic Sans MS" w:ascii="Comic Sans MS" w:hAnsi="Comic Sans MS"/>
          <w:i/>
          <w:iCs/>
          <w:sz w:val="28"/>
          <w:szCs w:val="28"/>
        </w:rPr>
        <w:t>annotate</w:t>
      </w:r>
      <w:r>
        <w:rPr>
          <w:rFonts w:cs="Comic Sans MS" w:ascii="Comic Sans MS" w:hAnsi="Comic Sans MS"/>
          <w:sz w:val="28"/>
          <w:szCs w:val="28"/>
        </w:rPr>
        <w:t>: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f there are flowers in your hoop for example, write “white daisies with fluffy yellow centres.”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he idea is to use </w:t>
      </w:r>
      <w:r>
        <w:rPr>
          <w:rFonts w:cs="Comic Sans MS" w:ascii="Comic Sans MS" w:hAnsi="Comic Sans MS"/>
          <w:i/>
          <w:iCs/>
          <w:sz w:val="28"/>
          <w:szCs w:val="28"/>
        </w:rPr>
        <w:t>adjectives</w:t>
      </w:r>
      <w:r>
        <w:rPr>
          <w:rFonts w:cs="Comic Sans MS" w:ascii="Comic Sans MS" w:hAnsi="Comic Sans MS"/>
          <w:sz w:val="28"/>
          <w:szCs w:val="28"/>
        </w:rPr>
        <w:t xml:space="preserve">.  These are describing words.  They tell you what exactly an object is like. 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E.G. </w:t>
        <w:tab/>
        <w:t xml:space="preserve">Bark is brown, rough, bumpy and coarse.  </w:t>
      </w:r>
    </w:p>
    <w:p>
      <w:pPr>
        <w:pStyle w:val="Normal"/>
        <w:ind w:left="720" w:firstLine="72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aves are smooth, shiny and green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Try to do three different areas, all of which should be different.  When you are done, you can come back into the classroom and colour in your annotated circles.</w:t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S1: Annotation Exercis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4:14:00Z</dcterms:created>
  <dc:creator>Information Systems Services</dc:creator>
  <dc:description/>
  <dc:language>en-US</dc:language>
  <cp:lastModifiedBy>Information Systems Services</cp:lastModifiedBy>
  <dcterms:modified xsi:type="dcterms:W3CDTF">2003-03-24T12:05:00Z</dcterms:modified>
  <cp:revision>5</cp:revision>
  <dc:subject/>
  <dc:title>What do you see</dc:title>
</cp:coreProperties>
</file>